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RAPORT Z KONSULTACJI</w:t>
      </w:r>
    </w:p>
    <w:p>
      <w:pPr>
        <w:pStyle w:val="Normal"/>
        <w:spacing w:lineRule="auto" w:line="240" w:before="0" w:after="120"/>
        <w:jc w:val="center"/>
        <w:rPr>
          <w:rFonts w:cs="Calibri"/>
          <w:b/>
          <w:b/>
          <w:bCs/>
          <w:sz w:val="24"/>
          <w:szCs w:val="24"/>
          <w:shd w:fill="FFFFFF" w:val="clear"/>
        </w:rPr>
      </w:pPr>
      <w:r>
        <w:rPr>
          <w:rFonts w:cs="Calibri"/>
          <w:b/>
          <w:sz w:val="24"/>
          <w:szCs w:val="24"/>
        </w:rPr>
        <w:t xml:space="preserve">projektu </w:t>
      </w:r>
      <w:r>
        <w:rPr>
          <w:rFonts w:cs="Calibri"/>
          <w:b/>
          <w:bCs/>
          <w:sz w:val="24"/>
          <w:szCs w:val="24"/>
          <w:shd w:fill="FFFFFF" w:val="clear"/>
        </w:rPr>
        <w:t xml:space="preserve">ustawy o elektronizacji doręczeń 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iniejszy raport został sporządzony na podstawie § 51 ust. 1 uchwały nr 190 Rady Ministrów z dnia 29 października 2013 r. – Regulamin Pracy Rady Ministrów (M.P. z 2016 r. 1006 i 1204). Zawiera on podsumowanie konsultacji publicznych ww. projektu ustawy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120"/>
              <w:contextualSpacing w:val="false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Omówienie wyników przeprowadzonych konsultacji publicznych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jekt ustawy o elektronizacji doręczeń (poprzedni tytuł: projekt ustawy o elektronizacji doręczeń oraz o zmianie niektórych innych ustaw) </w:t>
      </w:r>
      <w:r>
        <w:rPr>
          <w:rFonts w:cs="Calibri"/>
          <w:sz w:val="24"/>
          <w:szCs w:val="24"/>
        </w:rPr>
        <w:t xml:space="preserve">w dniach 13 lutego oraz 22 lutego 2019 r. został skierowany do konsultacji publicznych i opiniowania poprzez udostępnienie w Biuletynie Informacji Publicznej Rządowego Centrum Legislacji w serwisie „Rządowy Proces Legislacyjny” </w:t>
      </w:r>
      <w:r>
        <w:rPr>
          <w:rFonts w:cs="Calibri"/>
          <w:spacing w:val="-2"/>
          <w:sz w:val="24"/>
          <w:szCs w:val="24"/>
        </w:rPr>
        <w:t>oraz w Biuletynie Informacji Publicznej na stronie podmiotowej Ministra Cyfryzacji</w:t>
      </w:r>
      <w:r>
        <w:rPr>
          <w:rFonts w:cs="Calibri"/>
          <w:sz w:val="24"/>
          <w:szCs w:val="24"/>
        </w:rPr>
        <w:t>, w celu zapoznania się z nim przez wszystkie zainteresowane podmioty oraz przesłany niżej wymienionym instytucjom, a także został rozesłany do zainteresowanych podmiotów.</w:t>
      </w:r>
    </w:p>
    <w:p>
      <w:pPr>
        <w:pStyle w:val="Normal"/>
        <w:spacing w:lineRule="auto" w:line="240" w:before="0" w:after="120"/>
        <w:jc w:val="both"/>
        <w:rPr>
          <w:rFonts w:cs="Calibri"/>
          <w:bCs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W ramach konsultacji publicznych i opiniowania projekt został skierowany </w:t>
      </w:r>
      <w:r>
        <w:rPr>
          <w:rFonts w:cs="Calibri"/>
          <w:sz w:val="24"/>
          <w:szCs w:val="24"/>
        </w:rPr>
        <w:t xml:space="preserve">13 lutego 2019 r. </w:t>
      </w:r>
      <w:r>
        <w:rPr>
          <w:rFonts w:cs="Calibri"/>
          <w:spacing w:val="-2"/>
          <w:sz w:val="24"/>
          <w:szCs w:val="24"/>
        </w:rPr>
        <w:t>na 14 dni do następujących podmiotów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Prezes Urzędu Komunikacji Elektroniczn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Prezes Urzędu Regulacji Energety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) Prezes Urzędu Ochrony Konkurencji i Konsument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) Prezes Urzędu Ochrony Danych Osob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) Prezes Głównego Urzędu Statystycz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) Główny Geodeta Kraj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) Prezes Urzędu Zamówień Publicz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) Główny Inspektor Sanitarn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) Główny Inspektor Nadzoru Budowla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) Prezes Urzędu Dozoru Technicz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) Naczelny Dyrektor Archiwów Państw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) Generalny Inspektor Ochrony Środowis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) Prezes Naczelnego Sądu Administracyj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) Prezes Zakładu Ubezpieczeń Społecz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5) Prezes Kasy Rolniczego Ubezpieczenia Społecz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6) Szef Agencji Bezpieczeństwa Wewnętrz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17) Szef Agencji Wywiad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8) Szef Centralnego Biura Antykorupcyj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9) Szef Służby Kontrwywiadu Wojskow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0) Szef Służby Wywiadu Wojskow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1) Prezes Sądu Najwyższ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2) Prezes Agencji Restrukturyzacji i Modernizacji Rolnict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23) Polska Izba Informatyki i Telekomunika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4) Krajowa Izba Gospodarcza Elektroniki i Telekomunika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5) Polska Izba Komunikacji Elektroniczn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6) Krajowa Izba Gospodarcz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7) Krajowa Izba Komunikacji Internetow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8) Polska Izba Radiodyfuzji Cyfrow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9) Polska Izba Handl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0) Związek Bank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1) Fundacja Bezpieczna Cyberprzestrzeń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2) Polskie Towarzystwo Informatyczn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3) Fundacja Nowoczesna Pols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4) Fundacja Projekt Pols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5) Stowarzyszenie Inżynierów Telekomunika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6) Fundacja Panoptyko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37) Stowarzyszenie Naukowe Centrum Prawno – Informatyczn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8) Forum Przewoźników Ekspres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9) Ogólnopolski Związek Pracodawców Niepublicznych Operatorów Poczt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0) Stowarzyszenie „Archiwizjoner”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1) Centrum Badań Problemów Prawnych i Ekonomicznych Komunikacji Elektroniczn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Uniwersytetu Wrocławski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2) Ogólnopolski Związek Zawodowy Pracowników Administracji Publiczn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3) Polska Rada Biznesu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4) Polska Izba Ochrony Osób i M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5) Polska Izba Paliw Płyn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6) Polska Izba Pośredników Ubezpieczeniowych i Finans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7) Polska Izba Przemysłowo-Handlowa Bud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8) Polska Izb Przemysłu Chemicz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9) Polska Izba Przemysłu Farmaceutycznego i Wyrobów Medycznych Polfarmed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0) Polska Izba Rzeczoznawstwa Majątkow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1) Polska Izba Ubezpieczeń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2) Polska Izb Cła, Logistyki i Spedy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3) Polska Izba Gospodarcza Eksporterów, Importerów i Koopera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4) Polska Izba Gospodarcza Transportu Samochodowego i Spedy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5) Polska Izba Gospodarki Odpadam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6) Polska Izba Inżynierów Bud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7) Polskie Towarzystwo Elektrociepłowni Zawod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8) Polskie Towarzystwo Przemysłu i Rozdziału Energii Elektryczn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9) Stowarzyszenie Agencji Zatrudnie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0) Stowarzyszenie Archiwist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1) Stowarzyszenie Eksporter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2) Stowarzyszenie Emitentów Giełdow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63) Stowarzyszenie Geodet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4) Stowarzyszenie Konsument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5) Stowarzyszenie Księgowych w Polsc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6) Stowarzyszenie Polskich Brokerów Polska Izba Broker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7) Stowarzyszenie Polskich Energety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8) Zrzeszenie Prawników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9) Izba Gospodarcza "Wodociągi Polskie”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0) Izba Gospodarcza „Apteka Pols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1) Izba Gospodarcza Ciepłownictwo Polski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2) Izba Gospodarcza Gaz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3) Izba Przemysłowo – Handlowa Inwestorów Zagranicznych w Polsc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4) Izba Zarządzających Funduszami i Aktywa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75) Naczelna Rada Adwokac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6) Naczelna Rada Zrzeszeń Handlu i Usług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7) Polski Komitet Normalizacyjn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8) Geodezyjna Izba Gospodarcz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9) Górnicza Izba Przemysłowo- Handlo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0) Hutnicza Izba Przemysłowo – Handlo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1) Izba Domów Makler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2) Krajowa Izba Biopali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sz w:val="24"/>
          <w:szCs w:val="24"/>
          <w:lang w:eastAsia="pl-PL"/>
        </w:rPr>
        <w:t>83) Krajowa Izba Gospodarcza Elektroniki i Telekomunika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4) Krajowa Izba Gospodarki Morski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5) Krajowa Izby Gospodarki Odpadam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6) Krajowa Izba Rozliczenio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7) Krajowa Rada Spółdzielcz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8) Towarzystwo Gospodarcze Polskie Elektrowni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9) Towarzystwo Obrotu Energią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0) Związek Maklerów i Doradc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1) Związek Przedsiębiorstw Leasing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2) Polska Agencja Informacji i Inwestycji Zagranicz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3) Polska Agencja Rozwoju Przedsiębiorczośc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4) Polska Federacja Rynku Nieruchomośc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5) Polska Federacja Stowarzyszeń Rzeczoznawców Majątk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6) Instytut Logistyki i Magazynowani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7) Polska Organizacja Gazu Płyn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8) Polska Organizacja Handlu i Dystrybucj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9) Krajowa Izba Biegłych Rewident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0) Krajowa Izba Doradców Podatk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1) Krajowa Izba Doradców Restrukturyzacyj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2) Krajowa Izba Rozliczenio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3) Krajowa Rada Izb Rolnicz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4) Krajowa Rada Komornicz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5) Krajowa Rada Notarialn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6) Krajowa Rada Radców Praw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7) Krajowa Rada Sąd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8) Krajowy Związek Rolników Kółek i Organizacji Rolnicz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9) Poczta Polsk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0) Instytut Pocztow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1) Krajowy Ośrodek Wsparcia Rol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2) Stowarzyszenie Sędziów Polskich „Iustitia”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3) Europejskie Centrum Konsumenckie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4) Federacja – Porozumienie Polskiego Rynku Nieruchomośc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5) Fundacja Małych i Średnich Przedsiębiorst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6) Instytut Badań nad Demokracją i Przedsiębiorstwem Prywatnym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7) Kongres Bud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8) Krajowa Federacja Konsument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9) Krajowy Związek Rolników Kółek i Organizacji Rolnicz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0) Dolnoślą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1) Kujawsko- Pomor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2) Lubel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3) Lubu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4) Łódz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5) Małopol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6) Mazowiec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7) Ślą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8) Świętokrzy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9) Opol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0) Podkarpac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1) Podla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2) Pomor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3) Warmińsko – Mazurskiego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4) Wielkopol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5) Zachodniopomorski Urząd Wojewódzki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6) Unia Metropolii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7) Unia Miasteczek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8) Związek Gmin Wiejskich Rzeczypospolitej Polski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9) Związek Miast Polski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0) Związek Powiatów Polskich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1) Związek Województw Rzeczypospolitej Polskiej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Calibri"/>
          <w:sz w:val="24"/>
          <w:szCs w:val="24"/>
          <w:lang w:eastAsia="pl-PL"/>
        </w:rPr>
        <w:t>oraz</w:t>
      </w:r>
      <w:r>
        <w:rPr>
          <w:rFonts w:cs="Calibri"/>
          <w:sz w:val="24"/>
          <w:szCs w:val="24"/>
        </w:rPr>
        <w:t xml:space="preserve"> </w:t>
      </w:r>
      <w:r>
        <w:rPr>
          <w:rFonts w:cs="Calibri"/>
          <w:spacing w:val="-2"/>
          <w:sz w:val="24"/>
          <w:szCs w:val="24"/>
        </w:rPr>
        <w:t>na 21 dni do następujących podmiotów</w:t>
      </w:r>
      <w:r>
        <w:rPr>
          <w:rFonts w:cs="Calibri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Rada Dialogu Społeczn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Business Centre Club – Związku Pracodawc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) Niezależny Samorządny Związek Zawodowy „Solidarność”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4) Ogólnopolskie Porozumienie Związków Zawod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5) Forum Związków Zawod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) Pracodawcy Rzeczypospolitej Polskiej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) Konfederacja Lewiatan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8) Związek Przedsiębiorców i Pracodawc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9) Związek Rzemiosła Polskieg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0) Zrzeszenie Związków Zawodowych Energetyków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) Polski Związek Pracodawców Budownictwa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) Związek Pracodawców Mediów Publiczn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) Związek Przedsiębiorców i Pracodawców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) Forum Związków Zawodowych</w:t>
      </w:r>
    </w:p>
    <w:p>
      <w:pPr>
        <w:pStyle w:val="Normal"/>
        <w:spacing w:lineRule="auto" w:line="240" w:before="0" w:after="120"/>
        <w:jc w:val="both"/>
        <w:rPr>
          <w:rFonts w:cs="Calibri"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  <w:t xml:space="preserve">Ponadto </w:t>
      </w:r>
      <w:r>
        <w:rPr>
          <w:rFonts w:cs="Calibri"/>
          <w:sz w:val="24"/>
          <w:szCs w:val="24"/>
          <w:lang w:eastAsia="pl-PL"/>
        </w:rPr>
        <w:t>w dniu w dniu 22 lutego 2019 r.</w:t>
      </w:r>
      <w:r>
        <w:rPr>
          <w:rFonts w:cs="Calibri"/>
          <w:sz w:val="24"/>
          <w:szCs w:val="24"/>
        </w:rPr>
        <w:t xml:space="preserve"> projekt został skierowany </w:t>
      </w:r>
      <w:r>
        <w:rPr>
          <w:rFonts w:cs="Calibri"/>
          <w:spacing w:val="-2"/>
          <w:sz w:val="24"/>
          <w:szCs w:val="24"/>
        </w:rPr>
        <w:t>na 14 dni do następujących podmiotów</w:t>
      </w:r>
      <w:r>
        <w:rPr>
          <w:rFonts w:cs="Calibri"/>
          <w:sz w:val="24"/>
          <w:szCs w:val="24"/>
          <w:lang w:eastAsia="pl-PL"/>
        </w:rPr>
        <w:t>: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) FedEx Express Polska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) Dystrybucja Polska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3) General Logistics Systems Poland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4) ABC Direct Contact Sp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5) RGW Express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6) Agap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7) DPD Polska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8) DHL Express (Poland)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9) World Courier (Poland) Sp. z o.o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10) TNT Express Worldwide (Poland)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1) POLAMER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2) InPost Paczkomaty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3) TWOJA POCZTA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4) InPost Finanse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15) RUCH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16) X-PRESS COURIERS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7) GEIS PARCEL PL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8) SPEEDMAIL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19) DPD Strefa Paczki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0) TRAFFICA - Geneja, Sierański Sp.j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21) InPost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22) InPost Express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3) DHL Parcel Polska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4) Forum Przewoźników Ekspresowych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5) Instytut Pocztowy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6) Polska Wytwórcza Papierów Wartościowych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7) Krajowa Izba Rozliczeniowa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8) Enigma Systemy Ochrony Informacji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29) EuroCert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val="en-US" w:eastAsia="pl-PL"/>
        </w:rPr>
      </w:pPr>
      <w:r>
        <w:rPr>
          <w:rFonts w:cs="Calibri"/>
          <w:sz w:val="24"/>
          <w:szCs w:val="24"/>
          <w:lang w:val="en-US" w:eastAsia="pl-PL"/>
        </w:rPr>
        <w:t>30) Asseco Data Systems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1) Madkom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2) Orange Polska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3) T Mobile Polska S.A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4) P4 Sp z o.o.</w:t>
      </w:r>
    </w:p>
    <w:p>
      <w:pPr>
        <w:pStyle w:val="Normal"/>
        <w:autoSpaceDE w:val="false"/>
        <w:spacing w:lineRule="auto" w:line="240" w:before="0" w:after="120"/>
        <w:rPr>
          <w:rFonts w:cs="Calibri"/>
          <w:sz w:val="24"/>
          <w:szCs w:val="24"/>
          <w:lang w:eastAsia="pl-PL"/>
        </w:rPr>
      </w:pPr>
      <w:r>
        <w:rPr>
          <w:rFonts w:cs="Calibri"/>
          <w:sz w:val="24"/>
          <w:szCs w:val="24"/>
          <w:lang w:eastAsia="pl-PL"/>
        </w:rPr>
        <w:t>35) Polkomtel Sp. z o.o.</w:t>
      </w:r>
    </w:p>
    <w:p>
      <w:pPr>
        <w:pStyle w:val="Normal"/>
        <w:autoSpaceDE w:val="false"/>
        <w:spacing w:lineRule="auto" w:line="240" w:before="0" w:after="0"/>
        <w:rPr>
          <w:rFonts w:cs="Calibri"/>
          <w:bCs/>
          <w:sz w:val="24"/>
          <w:szCs w:val="24"/>
          <w:lang w:eastAsia="pl-PL"/>
        </w:rPr>
      </w:pPr>
      <w:r>
        <w:rPr>
          <w:rFonts w:cs="Calibri"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120"/>
        <w:rPr/>
      </w:pPr>
      <w:r>
        <w:rPr>
          <w:rFonts w:cs="Calibri"/>
          <w:spacing w:val="-2"/>
          <w:sz w:val="24"/>
          <w:szCs w:val="24"/>
        </w:rPr>
        <w:t>W ramach konsultacji publicznych i opiniowania zgłoszono szereg uwag do projektu ustawy. Wyjaśnienia do zgłoszonych uwag opublikowano przed konferencją na stronie RCL, w zakładce „</w:t>
      </w:r>
      <w:r>
        <w:rPr>
          <w:rFonts w:cs="Calibri"/>
          <w:sz w:val="24"/>
          <w:szCs w:val="24"/>
        </w:rPr>
        <w:t>Rządowy Proces Legislacyjny</w:t>
      </w:r>
      <w:r>
        <w:rPr>
          <w:rFonts w:cs="Calibri"/>
          <w:spacing w:val="-2"/>
          <w:sz w:val="24"/>
          <w:szCs w:val="24"/>
        </w:rPr>
        <w:t>” oraz w Biuletynie Informacji Publicznej na stronie podmiotowej Ministra Cyfryzacji. W związku z dużą ilością uwag przeprowadzono w dniach</w:t>
      </w:r>
      <w:r>
        <w:rPr>
          <w:rFonts w:cs="Calibri"/>
          <w:sz w:val="24"/>
          <w:szCs w:val="24"/>
        </w:rPr>
        <w:t xml:space="preserve"> 16 – 17 kwietnia 2019 r. konferencję, gdzie omówiono uwagi.</w:t>
      </w:r>
    </w:p>
    <w:p>
      <w:pPr>
        <w:pStyle w:val="Normal"/>
        <w:spacing w:lineRule="auto" w:line="240" w:before="0" w:after="120"/>
        <w:jc w:val="both"/>
        <w:rPr>
          <w:rFonts w:cs="Calibri"/>
          <w:spacing w:val="-2"/>
          <w:sz w:val="24"/>
          <w:szCs w:val="24"/>
        </w:rPr>
      </w:pPr>
      <w:r>
        <w:rPr>
          <w:rFonts w:cs="Calibri"/>
          <w:spacing w:val="-2"/>
          <w:sz w:val="24"/>
          <w:szCs w:val="24"/>
        </w:rPr>
        <w:t xml:space="preserve">W załączeniu znajduje się tabela zawierająca zgłoszone uwagi oraz wyjaśnienia projektodawcy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Przedstawienie wyników konsultacji projektu z właściwymi organami i instytucjami Unii Europejskiej, w tym Europejskim Bankiem Centralnym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Projekt ustawy nie wymagał przedłożenia instytucjom i organom Unii Europejskiej, w tym Europejskiemu Bankowi Centralnemu, w celu uzyskania opinii, dokonania powiadomienia, konsultacji albo uzgodnienia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Akapitzlist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Wskazanie podmiotów, które zgłosiły zainteresowanie pracami nad projektem w trybie przepisów o działalności lobbingowej w procesie stanowienia prawa</w:t>
            </w:r>
          </w:p>
        </w:tc>
      </w:tr>
    </w:tbl>
    <w:p>
      <w:pPr>
        <w:pStyle w:val="Normal"/>
        <w:spacing w:lineRule="auto" w:line="240" w:before="240" w:after="20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godnie z przepisami ustawy z dnia 7 lipca 2005 r. o działalności lobbingowej w procesie stanowienia prawa (Dz. U. z 2017 r. poz. 248), projekt ustawy został zamieszczony w Biuletynie Informacji Publicznej. W toku prac nad projektem żaden podmiot nie zgłosił zainteresowania pracami nad tym projektem w trybie przewidzianym w tej ustawie.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Calibri"/>
          <w:sz w:val="24"/>
          <w:szCs w:val="24"/>
        </w:rPr>
        <w:t>Jednocześnie, zgodnie z § 52 uchwały nr 190 Rady Ministrów z dnia 29 października 2013 r. – Regulamin pracy Rady Ministrów, projekt ustawy został zamieszczony na stronie Rządowego Centrum Legislacji, w zakładce „Rządowy Proces Legislacyjny”.</w:t>
      </w:r>
    </w:p>
    <w:sectPr>
      <w:type w:val="nextPage"/>
      <w:pgSz w:w="11906" w:h="16838"/>
      <w:pgMar w:left="1417" w:right="1417" w:gutter="0" w:header="0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Arial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0T09:43:00Z</dcterms:created>
  <dc:creator>Gajda Anna</dc:creator>
  <dc:description/>
  <cp:keywords/>
  <dc:language>en-US</dc:language>
  <cp:lastModifiedBy>Witkowska-Krzymowska Magdalena</cp:lastModifiedBy>
  <dcterms:modified xsi:type="dcterms:W3CDTF">2019-05-14T12:28:00Z</dcterms:modified>
  <cp:revision>7</cp:revision>
  <dc:subject/>
  <dc:title/>
</cp:coreProperties>
</file>